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13812087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477345776"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657940618"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